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Research Outline – Peer Editing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A strong outline is an important step in writing a strong research paper.  Your outline should be peer-edited by at least 2 classmates so that you can make rev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Editor 1</w:t>
        <w:tab/>
        <w:tab/>
        <w:t>Editor 2</w:t>
      </w:r>
    </w:p>
    <w:p>
      <w:pPr>
        <w:pStyle w:val="Normal"/>
        <w:rPr/>
      </w:pPr>
      <w:r>
        <w:rPr>
          <w:b/>
          <w:bCs/>
          <w:sz w:val="28"/>
        </w:rPr>
        <w:t>Form</w:t>
      </w:r>
      <w:r>
        <w:rPr/>
        <w:tab/>
        <w:tab/>
        <w:tab/>
        <w:tab/>
        <w:tab/>
        <w:tab/>
        <w:t>Name:</w:t>
        <w:tab/>
        <w:t>__________</w:t>
        <w:tab/>
        <w:t>Name: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opic &amp; 3 Questions at top of paper?</w:t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Roman Numerals are used correctly?</w:t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Capital letters are used correctly?</w:t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Numbers are used correctly?</w:t>
        <w:tab/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Lower-case letters are used correctly?</w:t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Outline is correctly indented?</w:t>
        <w:tab/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Outline includes introduction?</w:t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Outline includes Question #1 (Body #1)?</w:t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Outline includes Question #2 (Body #2)?</w:t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Outline includes Question #3 (Body #3)?</w:t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Outline includes conclusion?</w:t>
        <w:tab/>
        <w:tab/>
        <w:tab/>
        <w:tab/>
        <w:t>yes / no</w:t>
        <w:tab/>
        <w:tab/>
        <w:t>yes / n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ent</w:t>
      </w:r>
    </w:p>
    <w:p>
      <w:pPr>
        <w:pStyle w:val="Normal"/>
        <w:spacing w:lineRule="auto" w:line="360"/>
        <w:rPr/>
      </w:pPr>
      <w:r>
        <w:rPr/>
        <w:t>Outline makes clear argument?</w:t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Information is organized?</w:t>
        <w:tab/>
        <w:tab/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Includes parenthetical documentation?</w:t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All sections include enough information?</w:t>
        <w:tab/>
        <w:tab/>
        <w:t>yes / no</w:t>
        <w:tab/>
        <w:tab/>
        <w:t>yes / no</w:t>
      </w:r>
    </w:p>
    <w:p>
      <w:pPr>
        <w:pStyle w:val="Normal"/>
        <w:spacing w:lineRule="auto" w:line="360"/>
        <w:rPr/>
      </w:pPr>
      <w:r>
        <w:rPr/>
        <w:t>Research is complete?</w:t>
        <w:tab/>
        <w:tab/>
        <w:tab/>
        <w:tab/>
        <w:tab/>
        <w:t>yes / no</w:t>
        <w:tab/>
        <w:tab/>
        <w:t>yes / n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nts/Suggestions – Be Specific!</w:t>
      </w:r>
    </w:p>
    <w:p>
      <w:pPr>
        <w:pStyle w:val="Normal"/>
        <w:rPr/>
      </w:pPr>
      <w:r>
        <w:rPr/>
        <w:t>Grader 1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r 2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>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05:00Z</dcterms:created>
  <dc:creator>Traci Walter</dc:creator>
  <dc:description/>
  <dc:language>en-US</dc:language>
  <cp:lastModifiedBy>tparker</cp:lastModifiedBy>
  <dcterms:modified xsi:type="dcterms:W3CDTF">2009-03-25T16:39:00Z</dcterms:modified>
  <cp:revision>5</cp:revision>
  <dc:subject/>
  <dc:title>Name: _______________________________</dc:title>
</cp:coreProperties>
</file>